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 41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 B.Tech  I Semester (Supplementary) Examinations, May 200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working principle of variable-frequency ADC with block diagram and timing diagram. State its advantage and disadvant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quantization error, offset error and gain 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inciple of operation of a single slope ADC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linearity error and integral linearity err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tate the methods for testing monolithic ADC’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in detail how automatic ranging is implemented in digital multimeter. Illustrate with an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 circuit diagram for Automatic zeroing that can be used with dual slope ADC. Explain its working principle.</w:t>
      </w:r>
    </w:p>
    <w:p>
      <w:pPr>
        <w:pStyle w:val="Normal"/>
        <w:ind w:left="720" w:hanging="600"/>
        <w:jc w:val="both"/>
        <w:rPr/>
      </w:pPr>
      <w:r>
        <w:rPr/>
        <w:t>c)</w:t>
        <w:tab/>
        <w:t xml:space="preserve">Discuss the advantage and disadvantage of analog and digital type of oscilloscop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FM method of magnetic tape recording and state its advantage and disadvantag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method of pulse duration modulation as used in magnetic tape recor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a circuit showing how a 12 bit D/A converter can be interfaced to a 8 bit processor port so that the D/A converter gets all 12 bit at the same ti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non-multiplexed output A/D converter and multiplexed output A/D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block diagram of a data acquisition system and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about sample and hold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in detail binary weighted resistance D/A co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D/A converter has 6 bits and a reference voltage of 10V. Calculate the minimum value of R such that the maximum value of output current does not exceed 10mA. Find also the smallest quantified value of output curr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with neat diagram the operation of Shannon rock DA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the functional specification of RS232C</w:t>
        <w:tab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it-serial interface and byte serial interf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ist the sequence in which the four major control line become true in the normal setup to data transmission over an RS232C interf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y does a parallel output interface require a latch?</w:t>
      </w:r>
    </w:p>
    <w:p>
      <w:pPr>
        <w:pStyle w:val="Normal"/>
        <w:ind w:left="720" w:hanging="720"/>
        <w:jc w:val="center"/>
        <w:rPr/>
      </w:pPr>
      <w:r>
        <w:rPr/>
        <w:t>- x-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0:17:00Z</dcterms:created>
  <dc:creator>de2</dc:creator>
  <dc:description/>
  <dc:language>en-US</dc:language>
  <cp:lastModifiedBy>DE</cp:lastModifiedBy>
  <dcterms:modified xsi:type="dcterms:W3CDTF">2003-05-09T13:02:00Z</dcterms:modified>
  <cp:revision>8</cp:revision>
  <dc:subject/>
  <dc:title/>
</cp:coreProperties>
</file>